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Биология»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сроки проведения: 17.11.2025 – 22.11.202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25-БИО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25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олог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11.2025 – 22.11.20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1.202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иология 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1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6 – 6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4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4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5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не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 xml:space="preserve">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сутствует кодификатор 2022 биология 9: 392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сутствует кодификатор 2023 биология 9: 37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 декабря 2025 года 12:00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 Общие показатели выполнения 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8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4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9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2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6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8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4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6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9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истематика растений. Бактерии. Гриб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множение растен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роение покрытосеменных растений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роение покрытосеменных растений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ногообразие и жизнедеятельность раст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Эволюция растений. Жизнедеятельность раст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стейшие животны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ип Кишечнополостны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оские, Круглые, Кольчатые черв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ип Моллюс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ип Членистоног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дкласс Рыб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ласс Земноводные. Класс Пресмыкающие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ласс Птиц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ласс Млекопитающ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ногообразие животны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Эволюция и жизнедеятельность животны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лет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кан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рвная систе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нализато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орно-двигательная систе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гуляция функций организ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изиология и гигиена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изиология и гигиена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тоды биолог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иохимия и цитология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ф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иохимия и цитология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исунки – органоиды клет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,83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01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358.3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ОУО-Д1-11/25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7.11.2025 – 22.11.2025 История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ОУО-Д1-11/25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7.11.2025 – 22.11.2025 История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ОУО-Д1-11/25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7.11.2025 – 22.11.2025 История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Carlito;Calibri" w:hAnsi="Carlito;Calibri" w:eastAsia="Noto Sans SC Regular" w:cs="Noto Sans;Noto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;Noto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Noto Sans;Noto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Noto Sans;Noto Sans"/>
      <w:i/>
      <w:iCs/>
      <w:sz w:val="24"/>
      <w:szCs w:val="24"/>
    </w:rPr>
  </w:style>
  <w:style w:type="paragraph" w:styleId="Style16">
    <w:name w:val="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5-12-02T08:59:00Z</dcterms:modified>
  <cp:revision>3</cp:revision>
  <dc:subject/>
  <dc:title>Администрация Кировского района Санкт-Петербурга</dc:title>
</cp:coreProperties>
</file>